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120"/>
        <w:jc w:val="left"/>
        <w:rPr>
          <w:lang w:val="bg-BG"/>
        </w:rPr>
      </w:pPr>
      <w:r>
        <w:rPr>
          <w:lang w:val="bg-BG"/>
        </w:rPr>
        <w:t>Увод</w:t>
      </w:r>
    </w:p>
    <w:p>
      <w:pPr>
        <w:pStyle w:val="TextBody"/>
        <w:bidi w:val="0"/>
        <w:jc w:val="left"/>
        <w:rPr/>
      </w:pPr>
      <w:r>
        <w:rPr>
          <w:lang w:val="bg-BG"/>
        </w:rPr>
        <w:t>На границата сме да имаме коли без шофьор. Диагностика на рак като от консилиум експерти. Интелигентни космически, подводни и други научни апарати. Много по-евтино и бързо разработване на лекарства, решаване на други научни и приложни проблеми… И още много стари мечти на хората, постигнати сега от изкуствения интелект.</w:t>
      </w:r>
    </w:p>
    <w:p>
      <w:pPr>
        <w:pStyle w:val="TextBody"/>
        <w:bidi w:val="0"/>
        <w:jc w:val="left"/>
        <w:rPr/>
      </w:pPr>
      <w:r>
        <w:rPr>
          <w:lang w:val="bg-BG"/>
        </w:rPr>
        <w:t>Ако той беше по-производителен, бихме имали и още. Полети към звездите, здраве и образование за целия свят, лек за старостта, още други сегашни мечти... Революция в прогреса, по-голяма дори от откриването на огъня и колелото.</w:t>
      </w:r>
    </w:p>
    <w:p>
      <w:pPr>
        <w:pStyle w:val="TextBody"/>
        <w:bidi w:val="0"/>
        <w:jc w:val="left"/>
        <w:rPr/>
      </w:pPr>
      <w:r>
        <w:rPr>
          <w:lang w:val="bg-BG"/>
        </w:rPr>
        <w:t>И вярвам, че мога да го предложа.</w:t>
      </w:r>
    </w:p>
    <w:p>
      <w:pPr>
        <w:pStyle w:val="Heading1"/>
        <w:bidi w:val="0"/>
        <w:jc w:val="left"/>
        <w:rPr>
          <w:lang w:val="bg-BG"/>
        </w:rPr>
      </w:pPr>
      <w:r>
        <w:rPr>
          <w:lang w:val="bg-BG"/>
        </w:rPr>
        <w:t>Тяло</w:t>
      </w:r>
    </w:p>
    <w:p>
      <w:pPr>
        <w:pStyle w:val="TextBody"/>
        <w:bidi w:val="0"/>
        <w:jc w:val="left"/>
        <w:rPr/>
      </w:pPr>
      <w:r>
        <w:rPr>
          <w:lang w:val="bg-BG"/>
        </w:rPr>
        <w:t>Изкуственият интелект е съграден върху невронни мрежи – тоест, планини изчисления. Има специализирани чипове, които ги ускоряват стотици пъти. Те направиха възможни чудесата, с които започнах. Но аз имам алгоритъм, който може да ги ускори хиляди пъти повече. Да изпрати сегашните чипове където интегралните схеми пратиха сметалата и радиолампите. И искам да го превърна в бизнес.</w:t>
      </w:r>
    </w:p>
    <w:p>
      <w:pPr>
        <w:pStyle w:val="TextBody"/>
        <w:bidi w:val="0"/>
        <w:jc w:val="left"/>
        <w:rPr/>
      </w:pPr>
      <w:r>
        <w:rPr>
          <w:lang w:val="bg-BG"/>
        </w:rPr>
        <w:t>Технически не е сложен. Информацията се представя целочислено, умножава се чрез предизчислени таблици и резултатите се събират в бинарно дърво. Дори неконвейеризиран вариант може да ускори обработката хиляди пъти и да свали неколкократно разхода на електроенергия. Техническо описание – след подписване на NDA.</w:t>
      </w:r>
    </w:p>
    <w:p>
      <w:pPr>
        <w:pStyle w:val="TextBody"/>
        <w:bidi w:val="0"/>
        <w:jc w:val="left"/>
        <w:rPr/>
      </w:pPr>
      <w:r>
        <w:rPr>
          <w:lang w:val="bg-BG"/>
        </w:rPr>
        <w:t>Планът ми за действие? В момента трупам познания за стартъп-екосистемата, допроучвам конкуренцията и пазара, подбирам съоснователи за стартъп и търся финансиране, за да проуча идеята юридически и да я патентовам. Постигна ли това, ще потърся инвеститори и ще я развия. Lean Canvas и предварителният финансов план показват, че тя има потенциал да завладее пазара, да стане сериозен бизнес и да превърне конкурентите в клиенти и съюзници.</w:t>
      </w:r>
    </w:p>
    <w:p>
      <w:pPr>
        <w:pStyle w:val="TextBody"/>
        <w:bidi w:val="0"/>
        <w:jc w:val="left"/>
        <w:rPr/>
      </w:pPr>
      <w:r>
        <w:rPr>
          <w:lang w:val="bg-BG"/>
        </w:rPr>
        <w:t>Ще намеря ли пазар? Невронните мрежи сега имат потенциала, който имаха микропроцесорите в началото си. Ако някой тогава предложеше хиляда пъти по-бърз процесор, щеше ли да намери пазар? Надали всеки щеше да му повярва. Но след убедителна демонстрация на прототип вероятно повечето клиенти щяха да проявят интерес.</w:t>
      </w:r>
    </w:p>
    <w:p>
      <w:pPr>
        <w:pStyle w:val="TextBody"/>
        <w:bidi w:val="0"/>
        <w:jc w:val="left"/>
        <w:rPr/>
      </w:pPr>
      <w:r>
        <w:rPr>
          <w:lang w:val="bg-BG"/>
        </w:rPr>
        <w:t>Бизнес-моделът ми? Някои групи клиенти ще търсят готови стандартни чипове за невронни мрежи. Други – дизайни на стандартни чипове, които те да произвеждат. Трети – създаване на дизайни, които прилагат моя алгоритъм в техни решения. Четвърти – лицензиране на алгоритъма, за да създават свои решения. Пети – лицензиране за доразвиване и специализиране на алгоритъма. Шести – взаимно изгодни обмяна и крослицензиране на интелектуална собственост. Това добро начало ли е? :-)</w:t>
      </w:r>
    </w:p>
    <w:p>
      <w:pPr>
        <w:pStyle w:val="TextBody"/>
        <w:bidi w:val="0"/>
        <w:jc w:val="left"/>
        <w:rPr/>
      </w:pPr>
      <w:r>
        <w:rPr>
          <w:lang w:val="bg-BG"/>
        </w:rPr>
        <w:t>Успехът на дизайн бизнес се крепи на гъвкавостта към клиентите и качеството на таланта в него. Второто ще го осигуря. Винаги съм намирал качествен талант за фирмата си, въпреки ограниченията ѝ. А и съм прилагал свои глупави измишльотини. Които научих от курса, че се наричали ESG, employee satisfaction management... Пак курсът ми показа колко важно е и първото. И как да го постигам, по аналогия с гъвкавостта към инвеститорите. :-)</w:t>
      </w:r>
    </w:p>
    <w:p>
      <w:pPr>
        <w:pStyle w:val="TextBody"/>
        <w:bidi w:val="0"/>
        <w:jc w:val="left"/>
        <w:rPr/>
      </w:pPr>
      <w:r>
        <w:rPr>
          <w:lang w:val="bg-BG"/>
        </w:rPr>
        <w:t>И на следващите етапи на развитие ще има още много други неща за учене и усъвършенстване. Такъв бизнес е като Алиса в Огледалния свят. Трябва непрекъснато и във всичко да тичаш с всички сили, за да... останеш на едно място. За да вървиш напред – повече. :-) Но който го знае и ще тича, има шанс да види какво крие дупката на Белия Заек. :-)</w:t>
      </w:r>
    </w:p>
    <w:p>
      <w:pPr>
        <w:pStyle w:val="Heading1"/>
        <w:bidi w:val="0"/>
        <w:jc w:val="left"/>
        <w:rPr>
          <w:lang w:val="bg-BG"/>
        </w:rPr>
      </w:pPr>
      <w:r>
        <w:rPr>
          <w:lang w:val="bg-BG"/>
        </w:rPr>
        <w:t>Край</w:t>
      </w:r>
    </w:p>
    <w:p>
      <w:pPr>
        <w:pStyle w:val="TextBody"/>
        <w:bidi w:val="0"/>
        <w:spacing w:before="0" w:after="140"/>
        <w:jc w:val="left"/>
        <w:rPr/>
      </w:pPr>
      <w:r>
        <w:rPr>
          <w:lang w:val="bg-BG"/>
        </w:rPr>
        <w:t>Е, невронните мрежи вече имат впечатляващи прототипи. До година-две ще започнат и да навлизат в масова употреба. Интересът към тях тогава ще експлодира, желанието да бъдат приложени в какво ли не – също. Който може да ги направи приложими в какво ли не – прагматичен ли е, и да не стане чак следващият Гугъл или Тесла, надали и ще се провали или ще крее. Нуждата от продукта му ще е огромна. Придобивките, които ще носи на хората – също... Ще има полза да бъде създаден и изгода да бъде подкрепен. :-)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FreeSans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  <w:lang w:val="zxx" w:eastAsia="zxx" w:bidi="zxx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1T18:17:10Z</dcterms:created>
  <dc:creator/>
  <dc:description/>
  <dc:language>en-US</dc:language>
  <cp:lastModifiedBy/>
  <dcterms:modified xsi:type="dcterms:W3CDTF">2021-12-13T21:36:29Z</dcterms:modified>
  <cp:revision>191</cp:revision>
  <dc:subject/>
  <dc:title/>
</cp:coreProperties>
</file>